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</w:t>
        <w:tab/>
        <w:tab/>
        <w:tab/>
        <w:t>Period: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Forest and Lake Succession, Landscape Ecology – REVIEW SHEET – 25 Points</w:t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 Answer these questions to prepare for your test.  This is due on the day of the te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success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mmarize the steps of primary succession.  How long does it take?  Give examples of where it occ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mmarize the steps of secondary succession?  How long does it take?  Give examples of where it occ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what happened at Mt. Saint Helens and why it is a good example of secondary succ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symbiosis going on with the l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pioneer species assist plants further on in succession?  What ends up happening to the pioneer species during the later stages of succes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a climax community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ain why a climax community may var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which type of tree’s make up PA’s climax community and explain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how animal’s succession occurs alongside plant succession.  You may want to refer to the “Forest Succession and Wildlife” article and question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of the difference between shade intolerant trees and tolerant tre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landscape mosa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pat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n edge?  What can cause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ecot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edge effect?  Why does this occ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biological corrid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lake succes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Lake Succession</w:t>
      </w:r>
      <w:r>
        <w:rPr/>
        <w:t>:  Describe in 3 to 4 steps the process of lake succ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characteristics of a mar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characteristics of a sw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characteristics of a b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idea behind plate tectonic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all Leaf Questions:</w:t>
      </w:r>
    </w:p>
    <w:p>
      <w:pPr>
        <w:pStyle w:val="Normal"/>
        <w:numPr>
          <w:ilvl w:val="1"/>
          <w:numId w:val="1"/>
        </w:numPr>
        <w:rPr/>
      </w:pPr>
      <w:r>
        <w:rPr/>
        <w:t>Why do trees change color in the fall?  Why can you only see the other pigments in the fall?</w:t>
      </w:r>
    </w:p>
    <w:p>
      <w:pPr>
        <w:pStyle w:val="Normal"/>
        <w:numPr>
          <w:ilvl w:val="1"/>
          <w:numId w:val="1"/>
        </w:numPr>
        <w:rPr/>
      </w:pPr>
      <w:r>
        <w:rPr/>
        <w:t>How are some of the steps trees take to prepare for winter?</w:t>
      </w:r>
    </w:p>
    <w:p>
      <w:pPr>
        <w:pStyle w:val="Normal"/>
        <w:numPr>
          <w:ilvl w:val="1"/>
          <w:numId w:val="1"/>
        </w:numPr>
        <w:rPr/>
      </w:pPr>
      <w:r>
        <w:rPr/>
        <w:t>What are the three plant pigments we discussed in class?  What are their colors?</w:t>
      </w:r>
    </w:p>
    <w:p>
      <w:pPr>
        <w:pStyle w:val="Normal"/>
        <w:numPr>
          <w:ilvl w:val="1"/>
          <w:numId w:val="1"/>
        </w:numPr>
        <w:rPr/>
      </w:pPr>
      <w:r>
        <w:rPr/>
        <w:t>What is the function of the accessory pigments in leaves?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7:17:00Z</dcterms:created>
  <dc:creator>SASD</dc:creator>
  <dc:description/>
  <cp:keywords/>
  <dc:language>en-US</dc:language>
  <cp:lastModifiedBy>SASD</cp:lastModifiedBy>
  <dcterms:modified xsi:type="dcterms:W3CDTF">2011-11-15T19:21:00Z</dcterms:modified>
  <cp:revision>4</cp:revision>
  <dc:subject/>
  <dc:title>Name: ____________________________________</dc:title>
</cp:coreProperties>
</file>